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89981122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75679587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14089924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13268754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79720350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62235832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